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К 100-ЛЕТИЮ</w:t>
      </w:r>
      <w:r>
        <w:rPr>
          <w:bCs w:val="false"/>
          <w:kern w:val="0"/>
          <w:szCs w:val="24"/>
        </w:rPr>
        <w:t> </w:t>
      </w:r>
      <w:r>
        <w:rPr>
          <w:kern w:val="0"/>
        </w:rPr>
        <w:t>ПРОСЛАВЛЕНИЯ</w:t>
      </w:r>
      <w:r>
        <w:rPr>
          <w:bCs w:val="false"/>
          <w:kern w:val="0"/>
          <w:szCs w:val="24"/>
        </w:rPr>
        <w:t> </w:t>
      </w:r>
      <w:r>
        <w:rPr>
          <w:kern w:val="0"/>
        </w:rPr>
        <w:t>ПРЕПОДОБНОГО</w:t>
      </w:r>
      <w:r>
        <w:rPr>
          <w:bCs w:val="false"/>
          <w:kern w:val="0"/>
          <w:szCs w:val="24"/>
        </w:rPr>
        <w:t> </w:t>
      </w:r>
      <w:r>
        <w:rPr>
          <w:kern w:val="0"/>
        </w:rPr>
        <w:t>СЕРАФИМА</w:t>
      </w:r>
      <w:r>
        <w:rPr>
          <w:bCs w:val="false"/>
          <w:kern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4"/>
        </w:rPr>
      </w:pPr>
      <w:r>
        <w:rPr>
          <w:rFonts w:cs="Times New Roman"/>
          <w:bCs w:val="false"/>
          <w:color w:val="000000"/>
          <w:spacing w:val="0"/>
          <w:kern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15 января в Свято-Троицком женском монастыре отмечается как памятный день Преподобного Серафима Саровского. В ночь на 15 января (по старому стилю - на 2 января) преставился ко Господу отец Серафим. «Скоро, любимче Мой, будешь с нами», - возвестила Царица Небесная Преподобному Серафиму во время последнего Своего явления, и старец принял эти слова как указание о близкой своей кончин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воскресение, 1 января 1833 года, отец Серафим в последний раз приобщился Святых Христовых Тайн в церкви Зосимы и Савватия. После Литургии он простился со всеми. Три раза выходил он на место, которое указал для своего погребения, и долго молил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келии Преподобного постоянно горели свечи и теплились лампады, он никогда не гасил их, а на замечание о возможном пожаре отвечал: «Пока я жив, пожара не будет, а когда умру, кончина моя откроется пожаром». Так и случилось. Рано утром 2 января возле келии Преподобного Серафима почуяли монахи запах дыма. Войдя в келию старца, братия увидели тлевшие книги и вещи. Батюшка Серафим в белом одеянии стоял на коленях со сложенными на груди руками перед иконой Божией Матери «Умилени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лагая, что старец уснул, пробовали его разбудить, но это было уже невозможно: великий праведник окончил свой жизненный подви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яжело переживали кончину батюшки Серафима дивеевские сестры. «После меня вам отца уже не будет», - говаривал им старец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течение восьми суток тело угодника Божия лежало в соборе в приготовленном им самим гробу. Отпевание совершил Саровский игумен Нифонт. Тело Преподобного Серафима Саровского было предано земле по правую сторону алтаря, на месте, выбранном им сами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наменательное явление сопровождало кончину Преподобного. Утром 2 января, в день смерти старца, на Украине в Глинской пустыни знаменитый подвижник игумен Филарет, увидев в небе необыкновенный свет, произнес: «Вот так души праведников возносятся на небо. Это душа отца Серафима возносится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последствии над местом упокоения Преподобного Серафима был воздвигнут памятник с надписью: «Жил во славу Божию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ыне благодатные святые мощи Преподобного Серафима Саровского почивают в Троицком соборе Серафимо-Дивеевского монастыря. Верующие люди, как и сто с лишним лет назад, приходят к Преподобному и поверяют ему свои скорби и рад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Свято-Троицкий Серафимо-Дивеевский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</w:rPr>
        <w:t>женский монастыр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607320, Нижегородская обл.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color w:val="000000"/>
          <w:spacing w:val="0"/>
        </w:rPr>
        <w:t>Дивеевсий р-н, с. Дивеев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Реквизиты: Волго-Вятский банк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Сбербанка РФ, г. Нижний Новгород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Саровское ОСБ № 7695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ИНН 5216001711   БИК 04220260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К/с 30101810900000000603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Р/с 40703810642410003035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В «назначении платежа» указать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>с. Дивеево, на восстановление Канавк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>Телефоны попечительского</w:t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  <w:t>совета монастыря: 491-78-30, 491-83-44, 200-18-96,209-29-15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6:24:00Z</dcterms:created>
  <dc:creator>721</dc:creator>
  <dc:description/>
  <dc:language>en-US</dc:language>
  <cp:lastModifiedBy>721</cp:lastModifiedBy>
  <dcterms:modified xsi:type="dcterms:W3CDTF">2002-06-01T06:28:00Z</dcterms:modified>
  <cp:revision>1</cp:revision>
  <dc:subject/>
  <dc:title>К 100-ЛЕТИЮ ПРОСЛАВЛЕНИЯ ПРЕПОДОБНОГО СЕРАФИМА </dc:title>
</cp:coreProperties>
</file>